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675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 Наталья Николаевн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аардуская гимназия, г.Маарду, Эсто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 заданиями (математика 2 класс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УМК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  заданиями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ить ребят с  решением  нестандартных задач, используя диа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Задачи:</w:t>
            </w:r>
            <w:r>
              <w:rPr/>
              <w:t xml:space="preserve"> </w:t>
              <w:br/>
              <w:t xml:space="preserve">- способствовать повышению эффективности изучения математики; отрабатывать умение решать задачи; </w:t>
              <w:br/>
              <w:t xml:space="preserve">- развивать внимание, мышление; </w:t>
              <w:br/>
              <w:t xml:space="preserve">- формировать  навыки работы с разными видами диаграмм; </w:t>
              <w:br/>
              <w:t>- воспитывать интерес к предмету.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280"/>
              <w:rPr/>
            </w:pPr>
            <w:r>
              <w:rPr/>
              <w:t>Работа с диаграммами можно использовать, как фрагменты к урокам по  теме « Решение задач различных видов»</w:t>
            </w:r>
          </w:p>
          <w:p>
            <w:pPr>
              <w:pStyle w:val="C21"/>
              <w:rPr/>
            </w:pPr>
            <w:r>
              <w:rPr/>
              <w:t>Каждый ученик получает отдельный лист с напечатанными заданиями.</w:t>
            </w:r>
          </w:p>
          <w:p>
            <w:pPr>
              <w:pStyle w:val="C21"/>
              <w:rPr/>
            </w:pPr>
            <w:r>
              <w:rPr/>
              <w:t>Вместе с учителем анализируют данные диаграммы.</w:t>
            </w:r>
          </w:p>
          <w:p>
            <w:pPr>
              <w:pStyle w:val="C21"/>
              <w:rPr>
                <w:lang w:val="et-EE"/>
              </w:rPr>
            </w:pPr>
            <w:r>
              <w:rPr/>
              <w:t>Под руководством учителя заполняют таблицу.</w:t>
            </w:r>
          </w:p>
          <w:p>
            <w:pPr>
              <w:pStyle w:val="C21"/>
              <w:rPr/>
            </w:pPr>
            <w:r>
              <w:rPr/>
              <w:t>Учитель обращает внимание, что в некоторых заданиях к диаграмме есть «лишние вопросы», на которые нельзя ответить, таких данных нет в диаграмме.</w:t>
            </w:r>
          </w:p>
          <w:p>
            <w:pPr>
              <w:pStyle w:val="C21"/>
              <w:rPr/>
            </w:pPr>
            <w:r>
              <w:rPr/>
              <w:t>Затем самостоятельно решают задачи.</w:t>
            </w:r>
          </w:p>
          <w:p>
            <w:pPr>
              <w:pStyle w:val="C21"/>
              <w:rPr/>
            </w:pPr>
            <w:r>
              <w:rPr/>
              <w:t>На первых порах при выполнении таких заданий разрешается пользоваться помощью учителя или ребя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дальнейшем бланки с заданиями учитель использует в качестве дополнительных заданий на уроке; в работе кружка; для домашнего задани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color w:val="262626"/>
              </w:rPr>
              <w:t>Все диаграммы  и таблицы выполнены автором, использованы данные наблюдений, практических работ 2в класса Маардуской гимназии</w:t>
            </w:r>
            <w:r>
              <w:rPr>
                <w:rFonts w:cs="Calibri" w:ascii="Calibri" w:hAnsi="Calibri"/>
                <w:color w:val="26262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umi.ru/fullview.php?id=6409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i.ru/fullview.php?id=640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9:17:00Z</dcterms:created>
  <dc:creator>Августина</dc:creator>
  <dc:description/>
  <cp:keywords/>
  <dc:language>en-US</dc:language>
  <cp:lastModifiedBy>Olga</cp:lastModifiedBy>
  <dcterms:modified xsi:type="dcterms:W3CDTF">2015-01-06T04:36:00Z</dcterms:modified>
  <cp:revision>9</cp:revision>
  <dc:subject/>
  <dc:title>Пояснительная записка</dc:title>
</cp:coreProperties>
</file>